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4"/>
          <w:szCs w:val="24"/>
        </w:rPr>
      </w:pPr>
      <w:r>
        <w:rPr>
          <w:rFonts w:cs="Verdana" w:ascii="Verdana" w:hAnsi="Verdana"/>
        </w:rPr>
        <w:t>Document PAS-analyse Herstelstrategieën voor Oeffelter Meent</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en H6510_A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alweb"/>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r>
        <w:br w:type="page"/>
      </w:r>
    </w:p>
    <w:p>
      <w:pPr>
        <w:pStyle w:val="Normaalweb"/>
        <w:rPr>
          <w:rFonts w:ascii="Verdana" w:hAnsi="Verdana" w:cs="Verdana"/>
          <w:b/>
          <w:b/>
          <w:sz w:val="28"/>
          <w:szCs w:val="28"/>
        </w:rPr>
      </w:pPr>
      <w:r>
        <w:rPr>
          <w:rFonts w:cs="Verdana" w:ascii="Verdana" w:hAnsi="Verdana"/>
          <w:b/>
          <w:sz w:val="28"/>
          <w:szCs w:val="28"/>
        </w:rPr>
        <w:t>Kwaliteitsborging</w:t>
      </w:r>
    </w:p>
    <w:p>
      <w:pPr>
        <w:pStyle w:val="Normal"/>
        <w:rPr>
          <w:rFonts w:ascii="Verdana" w:hAnsi="Verdana" w:cs="Verdana"/>
          <w:sz w:val="20"/>
          <w:szCs w:val="20"/>
        </w:rPr>
      </w:pPr>
      <w:r>
        <w:rPr>
          <w:rFonts w:cs="Verdana" w:ascii="Verdana" w:hAnsi="Verdana"/>
          <w:sz w:val="20"/>
          <w:szCs w:val="20"/>
        </w:rPr>
        <w:t xml:space="preserve">. </w:t>
      </w:r>
    </w:p>
    <w:p>
      <w:pPr>
        <w:pStyle w:val="Normal"/>
        <w:rPr/>
      </w:pPr>
      <w:r>
        <w:rPr>
          <w:rFonts w:cs="Verdana" w:ascii="Verdana" w:hAnsi="Verdana"/>
          <w:sz w:val="20"/>
        </w:rPr>
        <w:t xml:space="preserve">Het doel van dit document is de onderbouwing van de gebiedsrapportage (PAS fase III) die medio juli 2011 aan EL&amp;I en de Provincie Noord-Brabant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PAS-analyse voor de Oeffelter Meent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rFonts w:ascii="Verdana" w:hAnsi="Verdana" w:cs="RijksoverheidSerif-Bold"/>
          <w:bCs/>
          <w:sz w:val="20"/>
          <w:szCs w:val="20"/>
        </w:rPr>
      </w:pPr>
      <w:r>
        <w:rPr>
          <w:rFonts w:cs="RijksoverheidSerif-Bold" w:ascii="Verdana" w:hAnsi="Verdana"/>
          <w:bCs/>
          <w:sz w:val="20"/>
          <w:szCs w:val="20"/>
        </w:rPr>
        <w:t xml:space="preserve">Dit document bevat de toepassing van de herstelstrategieën voor het Natura 2000 gebied Oeffelter Meent. De navolgbaarheid en kwaliteit van de informatie in dit document is zeer belangrijk omdat het resultaat uiteindelijk in het beheerplan van de Oeffelter Meent opgenomen wordt. Daarom wordt hieronder weergegeven welke informatie gebruikt is en welke personen daarbij betrokken zijn. </w:t>
      </w:r>
    </w:p>
    <w:p>
      <w:pPr>
        <w:pStyle w:val="Normal"/>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Oeffelter Meent. Het team heeft daartoe een aantal gezamenlijke sessies georganiseerd waarbij de stappen twee, drie, vier en vijf op afzonderlijke momenten zijn doorlopen. De stappen 2 t/m 4 zijn uitgevoerd door het team van DLG/SBB. Aan de sessie van stap 5 heeft ook het waterschap Aa en 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dd. 24-09-2009) met de achterliggende herstelstrategieën voor de habitattypen stroomdalgraslanden en glanshaverhooilanden (beide 11-05-2011). Dit conceptbeheerplan is het resultaat van een proces waarin diverse besprekingen met  een externe adviesgroep hebben plaatsgevonden. De adviesgroep bestaat uit partijen uit het gebied (zoals ZLTO, IVN, RWS, Waterschap Aa en Maas, provincie Noord-Brabant, TOP-Brabant, ANWB)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gekeken naar de ontwikkelingen in de afgelopen jar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Oeffelter Meent.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b/>
          <w:b/>
          <w:sz w:val="20"/>
          <w:szCs w:val="20"/>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PAS </w:t>
      </w:r>
      <w:r>
        <w:rPr>
          <w:rFonts w:cs="Verdana" w:ascii="Verdana" w:hAnsi="Verdana"/>
          <w:sz w:val="20"/>
        </w:rPr>
        <w:t>(versie 15-04-2011; gedownload op 7-7-2010) en Aerius versie 1.0.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Cs w:val="18"/>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Oeffelter Meent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280"/>
        <w:rPr/>
      </w:pPr>
      <w:r>
        <w:rPr>
          <w:rFonts w:cs="Verdana" w:ascii="Verdana" w:hAnsi="Verdana"/>
          <w:sz w:val="20"/>
          <w:szCs w:val="20"/>
        </w:rPr>
        <w:t>H6510_A Glanshaver- en vossenstaarthooilanden</w:t>
      </w:r>
    </w:p>
    <w:p>
      <w:pPr>
        <w:pStyle w:val="Normaalweb"/>
        <w:rPr/>
      </w:pPr>
      <w:r>
        <w:rPr>
          <w:rFonts w:cs="Verdana" w:ascii="Verdana" w:hAnsi="Verdana"/>
          <w:sz w:val="20"/>
          <w:szCs w:val="20"/>
        </w:rPr>
        <w:t>Binnen het N2000 gebied Oeffelter Meent komen bovengenoemde stikstofgevoelige habitattypen voor, waarvoor nadere uitwerking van maatregelen, gelet op de realisering van instandhoudingsdoelen van het betreffende habitattype en overschrijding kritische depositiewaarden, gewenst is.</w:t>
      </w:r>
    </w:p>
    <w:p>
      <w:pPr>
        <w:pStyle w:val="Normaalweb"/>
        <w:rPr/>
      </w:pPr>
      <w:r>
        <w:rPr>
          <w:rFonts w:cs="Arial" w:ascii="Verdana" w:hAnsi="Verdana"/>
          <w:sz w:val="20"/>
          <w:szCs w:val="20"/>
        </w:rPr>
        <w:t>In onderstaande tabel is voor bovengenoemde habitattypen de instandhoudingsdoelstellingen, kritische depositiewaarden en de huidige situatie m.b.t. stikstofdepositie (conform Aerius 1.1</w:t>
      </w:r>
      <w:r>
        <w:rPr/>
        <w:t xml:space="preserve">) opgenomen. </w:t>
      </w:r>
    </w:p>
    <w:tbl>
      <w:tblPr>
        <w:tblW w:w="9871" w:type="dxa"/>
        <w:jc w:val="left"/>
        <w:tblInd w:w="-20" w:type="dxa"/>
        <w:tblLayout w:type="fixed"/>
        <w:tblCellMar>
          <w:top w:w="15" w:type="dxa"/>
          <w:left w:w="15" w:type="dxa"/>
          <w:bottom w:w="0" w:type="dxa"/>
          <w:right w:w="15" w:type="dxa"/>
        </w:tblCellMar>
      </w:tblPr>
      <w:tblGrid>
        <w:gridCol w:w="1095"/>
        <w:gridCol w:w="3703"/>
        <w:gridCol w:w="982"/>
        <w:gridCol w:w="760"/>
        <w:gridCol w:w="1717"/>
        <w:gridCol w:w="1614"/>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Stroomdalgrasla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25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5-184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510_A</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Glanshaver- en vossenstaarthooilanden, </w:t>
            </w:r>
          </w:p>
          <w:p>
            <w:pPr>
              <w:pStyle w:val="Normal"/>
              <w:rPr>
                <w:rFonts w:ascii="Verdana" w:hAnsi="Verdana" w:eastAsia="Arial Unicode MS" w:cs="Arial Unicode MS"/>
                <w:i/>
                <w:i/>
                <w:sz w:val="18"/>
                <w:szCs w:val="18"/>
              </w:rPr>
            </w:pPr>
            <w:r>
              <w:rPr>
                <w:rFonts w:eastAsia="Arial Unicode MS" w:cs="Arial Unicode MS" w:ascii="Verdana" w:hAnsi="Verdana"/>
                <w:i/>
                <w:sz w:val="18"/>
                <w:szCs w:val="18"/>
              </w:rPr>
              <w:t>subtype glanshaver</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85-2090</w:t>
            </w:r>
          </w:p>
        </w:tc>
      </w:tr>
      <w:tr>
        <w:trPr>
          <w:trHeight w:val="255" w:hRule="atLeast"/>
        </w:trPr>
        <w:tc>
          <w:tcPr>
            <w:tcW w:w="1095" w:type="dxa"/>
            <w:tcBorders/>
          </w:tcPr>
          <w:p>
            <w:pPr>
              <w:pStyle w:val="Normal"/>
              <w:snapToGrid w:val="false"/>
              <w:rPr>
                <w:rFonts w:ascii="Verdana" w:hAnsi="Verdana" w:eastAsia="Arial Unicode MS" w:cs="Verdana"/>
                <w:b/>
                <w:b/>
                <w:bCs/>
                <w:sz w:val="18"/>
                <w:szCs w:val="18"/>
              </w:rPr>
            </w:pPr>
            <w:r>
              <w:rPr>
                <w:rFonts w:eastAsia="Arial Unicode MS" w:cs="Verdana" w:ascii="Verdana" w:hAnsi="Verdana"/>
                <w:b/>
                <w:bCs/>
                <w:sz w:val="18"/>
                <w:szCs w:val="18"/>
              </w:rPr>
            </w:r>
          </w:p>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703"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pPr>
      <w:r>
        <w:rPr>
          <w:rFonts w:cs="Verdana" w:ascii="Verdana" w:hAnsi="Verdana"/>
          <w:sz w:val="20"/>
        </w:rPr>
        <w:t xml:space="preserve">De doelstellingen in de 95% versie van het aanwijzingsbesluit verschilt niet met die van het ontwerp-aanwijzingsbesluit. </w:t>
      </w:r>
    </w:p>
    <w:p>
      <w:pPr>
        <w:pStyle w:val="Normaalweb"/>
        <w:rPr/>
      </w:pPr>
      <w:r>
        <w:rPr>
          <w:rFonts w:cs="Verdana" w:ascii="Verdana" w:hAnsi="Verdana"/>
          <w:sz w:val="20"/>
          <w:szCs w:val="20"/>
        </w:rPr>
        <w:t>Om te komen tot een juiste afweging en strategieën van maatregelen en middele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voorkomen van de habitattypen stroomdalgraslanden en glanshaverhooilanden in de Oeffelter Meent wordt bepaald door bodemgesteldheid, overstroming en door rivierdynamiek. Zowel het huidige als het potentiële voorkomen is daarmee in principe landschappelijk bepaald. Doordat het bestaan van het huidige rivierduin geen relatie heeft met de huidige ligging en omvang van de Maas is het voortbestaan van de karakteristieke vegetatie op het duin afhankelijk geworden van een juist, dynamiekvervangend, beheer. Hoewel de kwaliteit van het huidige stroomdalgrasland aanzienlijk is, is die verre van optimaal. De sleutelfactoren daarin zijn dynamiek en basenaanrijking van de wortelzone. De oppervlakte glanshaverhooilanden is in potentie vrij groot, maar in de huidige situatie is het habitattype vrijwel afwezig. Het habitattype is bij een aangepast beheer goed te ontwikkelen in een ruime iets hoger gelegen strook langs de Maas. Stikstof (waaronder ammoniak) leidt tot verzurende en te voedselrijke omstandigheden voor met name de waardevolle stroomdalgraslanden. De huidige stikstofdepositie (tussen de 1585 en 2090  mol N/ha/jr) is groter dan wat de habitats maximaal kunnen verdragen (max. 1250-1400 mol N/ha/jr). Doordat het sediment van het rivierduin maar in geringe mate door overstromingen wordt aangerijkt met basische stoffen, is het extra gevoelig voor uitloging als gevolg van zuur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Het huidige areaal is 3,3 ha, waarvan 0,6 ha goed is ontwikkeld. Op landschapsschaal is er een versnipperde situatie doordat het gaat om een klein, geïsoleerd liggend areaal gelegen op een oeverwal ten noorden van het dorp Oeffelt. In de wijdere omgeving is er geen stroomdalgrasland aanwezig.</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Trend </w:t>
      </w:r>
    </w:p>
    <w:p>
      <w:pPr>
        <w:pStyle w:val="Normaalweb"/>
        <w:spacing w:before="0" w:after="0"/>
        <w:rPr>
          <w:rFonts w:ascii="Verdana" w:hAnsi="Verdana" w:cs="Verdana"/>
          <w:sz w:val="20"/>
          <w:szCs w:val="20"/>
        </w:rPr>
      </w:pPr>
      <w:r>
        <w:rPr>
          <w:rFonts w:cs="Verdana" w:ascii="Verdana" w:hAnsi="Verdana"/>
          <w:sz w:val="20"/>
          <w:szCs w:val="20"/>
        </w:rPr>
        <w:t xml:space="preserve">De trend is negatief. Sinds jaren 50 zijn er typische soorten verdwenen (tripmadam en liggende ereprijs). Er is meer vergrassing.  Dit blijkt uit een vergelijking van de meest recente karteringen in de afgelopen 15 jaar. Vergrassing is een reactie op de toegenomen beschikbaarheid van voedingsstoffen, onder andere via de depositie van stikstof en verder ook enigszins via overstromingen met Maaswater. Daardoor is er meer bodemvorming (humus). Ook is er een verminderde menselijke dynamiek. Er is sprake van een verhoging van de zuurgraad (wordt zuurder) en grotere voedselrijkdom.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De doelstelling van dit habitattype in uitbreiding van oppervlakte en verbetering van de kwaliteit.</w:t>
        <w:br/>
      </w:r>
    </w:p>
    <w:p>
      <w:pPr>
        <w:pStyle w:val="Heading4"/>
        <w:rPr>
          <w:rFonts w:ascii="Verdana" w:hAnsi="Verdana" w:cs="Verdana"/>
        </w:rPr>
      </w:pPr>
      <w:r>
        <w:rPr>
          <w:rFonts w:cs="Verdana" w:ascii="Verdana" w:hAnsi="Verdana"/>
        </w:rPr>
        <w:t>3.1.B Systeemanalyse H6120 * Stroomdalgraslanden</w:t>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Normal"/>
        <w:rPr/>
      </w:pPr>
      <w:r>
        <w:rPr>
          <w:rFonts w:cs="Verdana" w:ascii="Verdana" w:hAnsi="Verdana"/>
          <w:sz w:val="20"/>
          <w:szCs w:val="20"/>
        </w:rPr>
        <w:t xml:space="preserve">Het stroomdalgrasland van de Oeffelter Meent ligt niet op een locatie die door de huidige Maas op de juiste manier wordt beïnvloed. De locatie is een ijstijdrelict en het hoort bij de vroegere Rijn zoals die destijds hier het landschap heeft gevormd. De huidige Maas heeft door overstromingen wel gezorgd dat de basenvoorziening in het rivierduin op het vereiste niveau is gebleven en niet is verzuurd. De vereiste dynamiek, waardoor de vegetatie regelmatig open werd gemaakt en strooisel werd afgevoerd werd voorheen veroorzaakt door de Rijn; de Maas levert die niet. Mensen hebben sinds oudsher op kleine schaal zand gewonnen op de Meent en zorgden daarmee voor de vereiste dynamiek. Weidebeheer is vereist voor stroomdalgraslanden omdat het de ontbrekende dynamiek enigszins vervangt. </w:t>
      </w:r>
    </w:p>
    <w:p>
      <w:pPr>
        <w:pStyle w:val="Heading4"/>
        <w:rPr>
          <w:rFonts w:ascii="Verdana" w:hAnsi="Verdana" w:cs="Verdana"/>
        </w:rPr>
      </w:pPr>
      <w:r>
        <w:rPr>
          <w:rFonts w:cs="Verdana" w:ascii="Verdana" w:hAnsi="Verdana"/>
        </w:rPr>
        <w:t>3.1.C Knelpunten en oorzakenanalyse H6120 * Stroomdalgraslanden</w:t>
      </w:r>
    </w:p>
    <w:p>
      <w:pPr>
        <w:pStyle w:val="Normaalweb"/>
        <w:rPr>
          <w:rFonts w:ascii="Verdana" w:hAnsi="Verdana" w:cs="Verdana"/>
          <w:sz w:val="20"/>
          <w:szCs w:val="20"/>
        </w:rPr>
      </w:pPr>
      <w:r>
        <w:rPr>
          <w:rFonts w:cs="Verdana" w:ascii="Verdana" w:hAnsi="Verdana"/>
          <w:sz w:val="20"/>
          <w:szCs w:val="20"/>
        </w:rPr>
        <w:t>Kritische depositiewaarde (KDW): 1250 mol N/ha/jr</w:t>
      </w:r>
    </w:p>
    <w:p>
      <w:pPr>
        <w:pStyle w:val="Normaalweb"/>
        <w:rPr>
          <w:rFonts w:ascii="Verdana" w:hAnsi="Verdana" w:cs="Verdana"/>
          <w:sz w:val="20"/>
          <w:szCs w:val="20"/>
        </w:rPr>
      </w:pPr>
      <w:r>
        <w:rPr>
          <w:rFonts w:cs="Verdana" w:ascii="Verdana" w:hAnsi="Verdana"/>
          <w:sz w:val="20"/>
          <w:szCs w:val="20"/>
        </w:rPr>
        <w:t>Knelpunten voor behoud en ontwikkeling van stroomdalgraslanden bestaan uit:</w:t>
      </w:r>
    </w:p>
    <w:p>
      <w:pPr>
        <w:pStyle w:val="Normaalweb"/>
        <w:rPr/>
      </w:pPr>
      <w:r>
        <w:rPr>
          <w:rFonts w:cs="Verdana" w:ascii="Verdana" w:hAnsi="Verdana"/>
          <w:sz w:val="20"/>
          <w:szCs w:val="20"/>
        </w:rPr>
        <w:t>1. te weinig rivierdynamiek. Doordat de mens in het verleden zand en grind heeft gewonnen in de Oeffelter Meent kwam er toch steeds vers, basenhoudend zand of grind aan de oppervlakte en was er dus eigenlijk sprake van plaatsvervangende dynamiek. Momenteel vindt deze vervangende dynamiek niet meer plaats en is er weinig interne vernieuwing van de vegetatie;</w:t>
        <w:br/>
        <w:t>2. onvoldoende afvoer van voedingsstoffen door rivierdynamiek of beheer. met als gevolg de opbouw van een humuslaag;</w:t>
        <w:br/>
        <w:t>3. stikstofdepositie met als gevolg grotere productie, opbouw van een (dichtere) grasmat en de opbouw van een humuslaag. De huidige depositie is ongeveer even hoog als de KDW, maar lag in het recente verleden daarboven. De aanvoer van voedingsstoffen met de Maas is in zekere zin te beschouwen als een natuurlijke achtergrondbelasting,.</w:t>
        <w:br/>
        <w:t>4. afnemende inundatie door de Maas als gevolg van veiligheidseisen (verlaging hoogwater) en daardoor op termijn minder aanvoer van basen.</w:t>
        <w:br/>
        <w:t>5. beperkt en geïsoleerd voorkomen van het habitattype in het rivierengebied.</w:t>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Er is weinig inzicht in de bijdrage aan voedingsstoffensituatie door Maasoverstromingen. Dit inzicht is gewenst om het te kunnen relateren aan andere bronnen van voedingsstoffen.</w:t>
      </w:r>
    </w:p>
    <w:p>
      <w:pPr>
        <w:pStyle w:val="Normaalweb"/>
        <w:rPr>
          <w:rFonts w:ascii="Verdana" w:hAnsi="Verdana" w:cs="Verdana"/>
          <w:sz w:val="20"/>
          <w:szCs w:val="20"/>
        </w:rPr>
      </w:pPr>
      <w:r>
        <w:rPr>
          <w:rFonts w:cs="Verdana" w:ascii="Verdana" w:hAnsi="Verdana"/>
          <w:sz w:val="20"/>
          <w:szCs w:val="20"/>
        </w:rPr>
        <w: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l"/>
        <w:rPr/>
      </w:pPr>
      <w:r>
        <w:rPr>
          <w:rFonts w:cs="Verdana" w:ascii="Verdana" w:hAnsi="Verdana"/>
          <w:sz w:val="20"/>
          <w:szCs w:val="20"/>
        </w:rPr>
        <w:t xml:space="preserve">Huidige situatie </w:t>
      </w:r>
    </w:p>
    <w:p>
      <w:pPr>
        <w:pStyle w:val="Normal"/>
        <w:rPr>
          <w:rFonts w:ascii="Verdana" w:hAnsi="Verdana" w:cs="Verdana"/>
          <w:sz w:val="20"/>
          <w:szCs w:val="20"/>
        </w:rPr>
      </w:pPr>
      <w:r>
        <w:rPr>
          <w:rFonts w:cs="Verdana" w:ascii="Verdana" w:hAnsi="Verdana"/>
          <w:sz w:val="20"/>
          <w:szCs w:val="20"/>
        </w:rPr>
        <w:t>Er komt 3,4 ha glanshaverhooiland voor, verspreid over het gebied. Alle kwalificerende delen hebben, naar de definities van het profieldocument, een goede vegetatiekundige kwaliteit. Er zijn weinig typische soorten aanwezig. Van de 13 genoemde soorten zijn er 2 aanwezig (goudhaver en rapunzelklokj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rend </w:t>
      </w:r>
    </w:p>
    <w:p>
      <w:pPr>
        <w:pStyle w:val="Normal"/>
        <w:rPr>
          <w:rFonts w:ascii="Verdana" w:hAnsi="Verdana" w:cs="Verdana"/>
          <w:sz w:val="20"/>
          <w:szCs w:val="20"/>
        </w:rPr>
      </w:pPr>
      <w:r>
        <w:rPr>
          <w:rFonts w:cs="Verdana" w:ascii="Verdana" w:hAnsi="Verdana"/>
          <w:sz w:val="20"/>
          <w:szCs w:val="20"/>
        </w:rPr>
        <w:t xml:space="preserve">De trend is positief door het gevoerde verschralingsbeheer (maaien en afvoeren). Hierdoor ontstaan er meer open ruimten in de vegetatie en is er minder sprake van de opbouw van een humusprofiel. De trend is dus vooral positief door de verbetering van de abiotische omstandigheden op dit punt. </w:t>
      </w:r>
    </w:p>
    <w:p>
      <w:pPr>
        <w:pStyle w:val="Normal"/>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n uitbreiding van oppervlakte en verbetering van de kwaliteit.</w:t>
      </w:r>
    </w:p>
    <w:p>
      <w:pPr>
        <w:pStyle w:val="Heading4"/>
        <w:rPr>
          <w:rFonts w:ascii="Verdana" w:hAnsi="Verdana" w:cs="Verdana"/>
        </w:rPr>
      </w:pPr>
      <w:r>
        <w:rPr>
          <w:rFonts w:cs="Verdana" w:ascii="Verdana" w:hAnsi="Verdana"/>
        </w:rPr>
        <w:t>3.2.B Systeemanalyse H6510_A Glanshaver- en vossenstaarthooilanden, subtype glanshaver</w:t>
      </w:r>
    </w:p>
    <w:p>
      <w:pPr>
        <w:pStyle w:val="Normal"/>
        <w:rPr>
          <w:rFonts w:ascii="Verdana" w:hAnsi="Verdana" w:cs="Verdana"/>
          <w:sz w:val="20"/>
          <w:szCs w:val="20"/>
        </w:rPr>
      </w:pPr>
      <w:r>
        <w:rPr>
          <w:rFonts w:cs="Verdana" w:ascii="Verdana" w:hAnsi="Verdana"/>
          <w:sz w:val="20"/>
          <w:szCs w:val="20"/>
        </w:rPr>
        <w:t>Glanshaverhooilanden komen in het rivierengebied voor op zavelige gronden, waarvan de ligging is gerelateerd aan de stroomsnelheid van de rivier die bepalend is waar welke bodemsoort wordt afgezet. In de praktijk zijn dat meestal de gebiedsdelen die vrij dicht tegen de rivier gelegen zijn. Daarnaast komt het habitattype ook voor op dijkjes en oeverwallen. De gronden zijn relatief voedselrijk en kalkhoudend. Het habitattype ontstaat op die plaatsen onder invloed van een hooilandbeheer. De huidige graslanden inde Oeffelter Meent hebben een agrarische verleden met doelbewuste opbreng van extra meststoffen en kennen bovendien op dit moment een begrazingsbeheer. Door het vermoedelijk relatief hoge voedingsstoffenniveau èn door het beweidingsbeheer komen glanshaverhooilanden in de Oeffelter Meent nu minder voor dan in potentie zou kunn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rPr>
          <w:rFonts w:ascii="Verdana" w:hAnsi="Verdana" w:cs="Verdana"/>
          <w:sz w:val="20"/>
          <w:szCs w:val="20"/>
        </w:rPr>
      </w:pPr>
      <w:r>
        <w:rPr>
          <w:rFonts w:cs="Verdana" w:ascii="Verdana" w:hAnsi="Verdana"/>
          <w:sz w:val="20"/>
          <w:szCs w:val="20"/>
        </w:rPr>
        <w:t>KDW: 1400 mol N/ha/jr</w:t>
      </w:r>
    </w:p>
    <w:p>
      <w:pPr>
        <w:pStyle w:val="Normaalweb"/>
        <w:rPr/>
      </w:pPr>
      <w:r>
        <w:rPr>
          <w:rFonts w:cs="Verdana" w:ascii="Verdana" w:hAnsi="Verdana"/>
          <w:sz w:val="20"/>
          <w:szCs w:val="20"/>
        </w:rPr>
        <w:t>Knelpunten voor behoud en ontwikkeling van glanshaverhooilanden bestaan uit:</w:t>
        <w:br/>
        <w:br/>
        <w:t>1. voormalige landbouwkundig gebruik waardoor er een erfenis is van overmatige voedingsstoffen (stikstof, fosfaat), met als gevolg een dichte vegetatie met concurentiekrachtige algemene soorten en weinig bijzondere en kenmerkende soorten</w:t>
        <w:br/>
        <w:t>2. Beheer bestaat vanuit praktische optiek over aanzienlijke oppervlakte nog uit weidebeheer waardoor er onvoldoende verschraling is;</w:t>
        <w:br/>
        <w:t xml:space="preserve">3. stikstofdepositie, waardoor jaarrond voedingsstoffen (stikstof) worden aangevoerd. De huidige depositie is lokaal iets groter dan  de KDW, maar samen met hetgeen onder -1- is genoemd is het effect een hoge productie van vooral grassen, waardoor soortenrijkdom laag is en er een hoge beheersinspanning is vereist om dit effect te minimaliseren en de vereiste instandhouding en uitbreiding van areaal en kwaliteit te bereiken. </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rFonts w:ascii="Verdana" w:hAnsi="Verdana" w:cs="Verdana"/>
          <w:sz w:val="20"/>
          <w:szCs w:val="20"/>
        </w:rPr>
      </w:pPr>
      <w:r>
        <w:rPr>
          <w:rFonts w:cs="Verdana" w:ascii="Verdana" w:hAnsi="Verdana"/>
          <w:sz w:val="20"/>
          <w:szCs w:val="20"/>
        </w:rPr>
        <w:t>- Er is nu nog te weinig inzicht in het actuele voedingsstoffenniveau (voedingsstoffen: N, P) in bodems in huidige en potentiële gebied van voorkomen. Teveel voedingsstoffen (mn P) beperken de ontwikkeling naar glanshaverhooiland. Inzicht dient verkregen te worden door metingen in BP1.</w:t>
        <w:br/>
        <w:t>- te weinig inzicht in de bijdrage aan voedingsstoffensituatie door Maasoverstromingen. En daarmee is er enige onzekerheid over de effectiviteit van de maatregelen – het gaat echter vermoedelijk slechts om nuances. Inzicht dient verkregen te worden door metingen in BP1.</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Stroomdalgraslanden komen van nature voor op de zandige delen in het rivierenlandschap, dat zijn de zandige afzettingen van stroomruggen, oeverwallen en op rivierduinen. Deze liggen in de regel in het bereik van de rivierdynamiek (erosie van grasmat, afzetting van zandig materiaal) is er groot. In de Oeffelter Meent ligt het huidige stroomdalgrasland buiten bereik van de rivierdynamiek, want het is een overblijfsel uit een verleden situatie (voor de ijstijd) en het ligt dus niet op een natuurlijke gradiënt. De overstromingen van de Maas is wel de natuurlijke bron van bufferende stoffen waarvan het habitattype mede afhankelijk is. Deze overstromingsfrequentie zal in de toekomst dalen als gevolg van werken aan de Maas in het kader van de scheepvaart en veiligheid.</w:t>
        <w:br/>
        <w:br/>
        <w:t>Glanshaverhooilanden komen in het rivierengebied voor op zavelige gronden. De zavelige gronden zijn eveneens gerelateerd aan de invloed vanuit de rivier die via de stroomsnelheid bepaalt waar welke bodemsoort wordt afgezet. De gronden zijn relatief voedselrijk en kalkhoudend. Het habitattype ontstaat op plaatsen die onder invloed van een hooilandbeheer staan.</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1. drukbegrazing (PAS). Daardoor wordt de afvoer van organisch materiaal vergroot en is er tegelijk meer bodemverstoring (dynamiek) en daardoor is er dus meer zand/grind aan de oppervlakte;</w:t>
        <w:br/>
        <w:t>2. kleinschalig vergraven waardoor kaal zand aan de oppervlakte komt. Grootschalig en/of langdurig afgraven kan niet, want dan verdwijnt het habitattype omdat de groeiplaats te nat wordt (dichter bij het grondwater);</w:t>
        <w:br/>
        <w:t>3. stortsteen op geschikte locaties langs de Maas verwijderen, waardoor er meer erosie en dus afzetting van zand mogelijk wordt wat leidt tot areaaluitbreiding;</w:t>
        <w:br/>
        <w:t xml:space="preserve">4. Rivierzand aanvoeren in de buurt van huidige stroomdalgrasland, bij wijze van experiment. De opzet is om nieuw areaal te vormen door middel van een rivierdynamiek-vervangend proces. Het is een experiment omdat de beheerder op deze wijze ervaring met deze maatregel kan opdoen. </w:t>
      </w:r>
    </w:p>
    <w:p>
      <w:pPr>
        <w:pStyle w:val="Normaalweb"/>
        <w:spacing w:before="0" w:after="0"/>
        <w:rPr>
          <w:rFonts w:ascii="Verdana" w:hAnsi="Verdana" w:cs="Verdana"/>
          <w:sz w:val="20"/>
          <w:szCs w:val="20"/>
        </w:rPr>
      </w:pPr>
      <w:r>
        <w:rPr>
          <w:rFonts w:cs="Verdana" w:ascii="Verdana" w:hAnsi="Verdana"/>
          <w:sz w:val="20"/>
          <w:szCs w:val="20"/>
        </w:rPr>
        <w:t>5. Zo nodig bekalken om de buffering op het gewenste niveau te houden.</w:t>
      </w:r>
    </w:p>
    <w:p>
      <w:pPr>
        <w:pStyle w:val="Heading3"/>
        <w:rPr/>
      </w:pPr>
      <w:r>
        <w:rPr>
          <w:rFonts w:cs="Verdana" w:ascii="Verdana" w:hAnsi="Verdana"/>
        </w:rPr>
        <w:t>4.2 Herstelstrategie en maatregelen H6510_A Glanshaver- en vossenstaarthooilanden</w:t>
      </w:r>
    </w:p>
    <w:p>
      <w:pPr>
        <w:pStyle w:val="Normal"/>
        <w:rPr>
          <w:rFonts w:ascii="Verdana" w:hAnsi="Verdana" w:cs="Verdana"/>
          <w:sz w:val="20"/>
          <w:szCs w:val="20"/>
        </w:rPr>
      </w:pPr>
      <w:r>
        <w:rPr>
          <w:rFonts w:cs="Verdana" w:ascii="Verdana" w:hAnsi="Verdana"/>
          <w:sz w:val="20"/>
          <w:szCs w:val="20"/>
        </w:rPr>
        <w:t>1. beheer: uitmijnen</w:t>
      </w:r>
      <w:r>
        <w:rPr>
          <w:rStyle w:val="FootnoteCharacters"/>
          <w:rStyle w:val="FootnoteAnchor"/>
          <w:rFonts w:cs="Verdana" w:ascii="Verdana" w:hAnsi="Verdana"/>
          <w:sz w:val="20"/>
          <w:szCs w:val="20"/>
        </w:rPr>
        <w:footnoteReference w:id="6"/>
      </w:r>
      <w:r>
        <w:rPr>
          <w:rFonts w:cs="Verdana" w:ascii="Verdana" w:hAnsi="Verdana"/>
          <w:sz w:val="20"/>
          <w:szCs w:val="20"/>
        </w:rPr>
        <w:t xml:space="preserve"> door maaien en afvoeren (PAS), zodat concurentiekrachtige algemene soorten worden teruggedrongen en minder algemene en kenmerkende soorten zich kunne uitbreiden.</w:t>
      </w:r>
    </w:p>
    <w:p>
      <w:pPr>
        <w:pStyle w:val="Normal"/>
        <w:rPr>
          <w:rFonts w:ascii="Verdana" w:hAnsi="Verdana" w:cs="Verdana"/>
          <w:sz w:val="20"/>
          <w:szCs w:val="20"/>
        </w:rPr>
      </w:pPr>
      <w:r>
        <w:rPr>
          <w:rFonts w:cs="Verdana" w:ascii="Verdana" w:hAnsi="Verdana"/>
          <w:sz w:val="20"/>
          <w:szCs w:val="20"/>
        </w:rPr>
        <w:t>2. Selektief bemesten om de P-voorraad in de bodem sneller uit te putten en te verwijd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sz w:val="20"/>
          <w:szCs w:val="20"/>
        </w:rPr>
      </w:pPr>
      <w:r>
        <w:rPr>
          <w:rFonts w:cs="Arial" w:ascii="Arial" w:hAnsi="Arial"/>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1. stortsteen verwijderen levert meer dynamiek op bij de oevers. Dat levert potentie op voor stroomdalgrasland, maar kan ten koste gaan van enig potentieel of actueel glanshaverhooiland, omdat de toe te nemen zanddepositie de ene vegetatie in de andere doet overgaan. De beoogde uitbreiding in oppervlakte van het glanshaverhooiland door de andere maatregelen is echter veel groter, waardoor de lokale, geringe afname in areaal geen probleem is</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Kamsalamander: landhabitat en waterhabitat zijn niet in het geding. Bij beheermaatregelen moet men er alert zijn dat er periodiek migratie tussen de twee deelbiotopen is; dan zijn de dieren gevoelig voor bijvoorbeeld autoverkeer. Daarom is in het beheerplan in de aanleg van twee faunatunnels voorzien</w:t>
        <w:br/>
        <w:t>Verder geen aandachtspunten.</w:t>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Stroomdalgrasland ligt atypisch in het overstromingsgebied van de Maas (fossiel). De maatregelen zijn enerzijds gericht op optimalisatie van de systeemeigen habitats - hier glanshaverhooilanden - , op ontwikkeling van nieuwe stroomdalgraslanden op de typische situatie. Daarnaast zijn er maatregelen gericht op behoud van de atypische situatie, waarvoor een sense of urgency voor beheer geldt, en die juist om die reden een grote inspanning vraagt. Dit valt samen met de kernopgave voor dit gebied.</w:t>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Gezien de situatie zijn bovenstaand alle maatregelen genomen om de habitattypen in een optimale conditie te brengen en waar nodig de mogelijkheid voor uitbreiding open te houden. </w:t>
      </w:r>
    </w:p>
    <w:p>
      <w:pPr>
        <w:pStyle w:val="Normaalweb"/>
        <w:rPr>
          <w:rFonts w:ascii="Verdana" w:hAnsi="Verdana" w:cs="Verdana"/>
          <w:sz w:val="20"/>
          <w:szCs w:val="20"/>
        </w:rPr>
      </w:pPr>
      <w:r>
        <w:rPr>
          <w:rFonts w:cs="Verdana" w:ascii="Verdana" w:hAnsi="Verdana"/>
          <w:sz w:val="20"/>
          <w:szCs w:val="20"/>
        </w:rPr>
        <w:t>Het huidige stroomdalgrasland is een relict uit het verleden en dus zijn de maatregelen daarvoor niet duurzaam omdat systeemherstel niet kan worden gerealiseerd. Met de huidige ligging, dynamiek en bedijking zal op deze locatie geen zand meer worden afgezet. Daarnaast zijn er geen maatregelen genomen om de geïsoleerde ligging van het stroomdalgrasland op te heffen. Op korte termijn (in de eerste beheerplan periode) kan met de voorgenomen maatregelen in de gewenste kwaliteitsverbetering worden voorzien en ook enige areaalwinst worden geboek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 Indien, onverhoopt, de basenverzadiging problematisch wordt leidt alle N-depositie tot een snellere reductie van de basenvoorraad tot snellere bodemverzuring en daarmee via een verslechtering van de abiotische omstandigheden van de standplaats tot  in potentie een verslechtering van de kwaliteit van het habitat.</w:t>
        <w:br/>
      </w:r>
    </w:p>
    <w:p>
      <w:pPr>
        <w:pStyle w:val="Normaalweb"/>
        <w:rPr>
          <w:rFonts w:ascii="Verdana" w:hAnsi="Verdana" w:cs="Verdana"/>
          <w:sz w:val="20"/>
          <w:szCs w:val="20"/>
        </w:rPr>
      </w:pPr>
      <w:r>
        <w:rPr>
          <w:rFonts w:cs="Verdana" w:ascii="Verdana" w:hAnsi="Verdana"/>
          <w:sz w:val="20"/>
          <w:szCs w:val="20"/>
        </w:rPr>
        <w:t xml:space="preserve">Voor de glanshaverhooilanden is de maatregel maaien en afvoer regulier en effectief; zie ook herstelstrategiedocument. In het herstelstrategiedocument wordt ook afgraven als kansrijke maatregel gezien. Daar wordt in de Oeffelter Meent niet voor gekozen omdat met afgraven al snel het grondwater wordt bereikt en omdat dit dan landschappelijk erg ingrijpend is. Er wordt voor gekozen om uit te mijnen.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tap 4 confrontatie/integratie</w:t>
      </w:r>
    </w:p>
    <w:p>
      <w:pPr>
        <w:pStyle w:val="Normal"/>
        <w:rPr>
          <w:rFonts w:ascii="Verdana" w:hAnsi="Verdana" w:cs="Verdana"/>
          <w:b/>
          <w:b/>
        </w:rPr>
      </w:pPr>
      <w:r>
        <w:rPr>
          <w:rFonts w:cs="Verdana" w:ascii="Verdana" w:hAnsi="Verdana"/>
          <w:b/>
        </w:rPr>
      </w:r>
    </w:p>
    <w:p>
      <w:pPr>
        <w:pStyle w:val="Normal"/>
        <w:numPr>
          <w:ilvl w:val="0"/>
          <w:numId w:val="9"/>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Uitmijnen van voedingsstoffen met een hooilandbeheer (H6510_A)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 / kwaliteitsverbeter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 / kwaliteitsverbeter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Aanvoer rivierzand (H6120) </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langs de Maas (eenmalig) (H612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rFonts w:ascii="Verdana" w:hAnsi="Verdana" w:cs="Verdana"/>
          <w:sz w:val="20"/>
          <w:szCs w:val="20"/>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bCs/>
          <w:sz w:val="20"/>
          <w:szCs w:val="20"/>
        </w:rPr>
        <w:t>worden</w:t>
      </w:r>
      <w:r>
        <w:rPr>
          <w:rFonts w:cs="Verdana" w:ascii="Verdana" w:hAnsi="Verdana"/>
          <w:b/>
          <w:bCs/>
          <w:sz w:val="20"/>
          <w:szCs w:val="20"/>
        </w:rPr>
        <w:t xml:space="preserve"> </w:t>
      </w:r>
      <w:r>
        <w:rPr>
          <w:rFonts w:cs="Verdana" w:ascii="Verdana" w:hAnsi="Verdana"/>
          <w:sz w:val="20"/>
          <w:szCs w:val="20"/>
        </w:rPr>
        <w:t xml:space="preserve">onderbouwd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Deze indeling is te vinden in de teksten van de herstelstrategieën van de  stikstofgevoelige habitattypen. Daar is ook de bronvermelding voor de te nemen maatregelen te vi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201" w:type="dxa"/>
        <w:jc w:val="left"/>
        <w:tblInd w:w="-25" w:type="dxa"/>
        <w:tblLayout w:type="fixed"/>
        <w:tblCellMar>
          <w:top w:w="0" w:type="dxa"/>
          <w:left w:w="70" w:type="dxa"/>
          <w:bottom w:w="0" w:type="dxa"/>
          <w:right w:w="70" w:type="dxa"/>
        </w:tblCellMar>
      </w:tblPr>
      <w:tblGrid>
        <w:gridCol w:w="1305"/>
        <w:gridCol w:w="879"/>
        <w:gridCol w:w="1799"/>
        <w:gridCol w:w="1408"/>
        <w:gridCol w:w="1795"/>
        <w:gridCol w:w="1784"/>
        <w:gridCol w:w="1231"/>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7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w:t>
            </w:r>
          </w:p>
        </w:tc>
        <w:tc>
          <w:tcPr>
            <w:tcW w:w="179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40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i/>
                <w:i/>
                <w:iCs/>
                <w:sz w:val="16"/>
                <w:szCs w:val="16"/>
              </w:rPr>
            </w:pPr>
            <w:r>
              <w:rPr>
                <w:rFonts w:cs="Verdana" w:ascii="Verdana" w:hAnsi="Verdana"/>
                <w:b/>
                <w:i/>
                <w:iCs/>
                <w:sz w:val="16"/>
                <w:szCs w:val="16"/>
              </w:rPr>
              <w:t>Zekerheid van effect volgens herstelstrategieë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2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Zekerheid van effect, lokale inschatting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 (cyclisch 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langs de Maas</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benoem kennislacunes</w:t>
      </w:r>
    </w:p>
    <w:p>
      <w:pPr>
        <w:pStyle w:val="Normaalweb"/>
        <w:numPr>
          <w:ilvl w:val="0"/>
          <w:numId w:val="11"/>
        </w:numPr>
        <w:spacing w:before="0" w:after="0"/>
        <w:rPr>
          <w:rFonts w:ascii="Verdana" w:hAnsi="Verdana" w:cs="Verdana"/>
          <w:sz w:val="20"/>
          <w:szCs w:val="20"/>
        </w:rPr>
      </w:pPr>
      <w:r>
        <w:rPr>
          <w:rFonts w:cs="Verdana" w:ascii="Verdana" w:hAnsi="Verdana"/>
          <w:sz w:val="20"/>
          <w:szCs w:val="20"/>
        </w:rPr>
        <w:t xml:space="preserve">Er is te weinig inzicht in de abiotische omstandigheden (voedingsstoffen: N, P) in bodems in huidige en potentiële gebied van Glanshaverhooilanden. </w:t>
      </w:r>
    </w:p>
    <w:p>
      <w:pPr>
        <w:pStyle w:val="Normaalweb"/>
        <w:numPr>
          <w:ilvl w:val="0"/>
          <w:numId w:val="11"/>
        </w:numPr>
        <w:spacing w:before="0" w:after="0"/>
        <w:rPr>
          <w:rFonts w:ascii="Verdana" w:hAnsi="Verdana" w:cs="Verdana"/>
          <w:sz w:val="20"/>
          <w:szCs w:val="20"/>
        </w:rPr>
      </w:pPr>
      <w:r>
        <w:rPr>
          <w:rFonts w:cs="Verdana" w:ascii="Verdana" w:hAnsi="Verdana"/>
          <w:sz w:val="20"/>
          <w:szCs w:val="20"/>
        </w:rPr>
        <w:t>Verder is er te weinig inzicht in de bijdrage aan voedingsstoffensituatie door Maasoverstromingen. Hierdoor is er te weinig inzicht op welke termijn het habitattype gerealiseerd kan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r is geen inzicht in hoeverre de afnemende overstromingsfrequentie van de Maas onder invloed van werken aan de Maas ten behoeve van de scheepvaart en de veiligheid effecten hebben op de basenvoorraad in de bodem van de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ListParagraph"/>
        <w:numPr>
          <w:ilvl w:val="0"/>
          <w:numId w:val="2"/>
        </w:numPr>
        <w:rPr/>
      </w:pPr>
      <w:r>
        <w:rPr>
          <w:rFonts w:cs="Verdana" w:ascii="Verdana" w:hAnsi="Verdana"/>
          <w:sz w:val="20"/>
          <w:szCs w:val="20"/>
        </w:rPr>
        <w:t xml:space="preserve">Voor Glanshaverhooiland: Aanpassen frequentie en fasering beheermaatregelen om negatieve effecten van te hoge stikstofdepositie en voedselrijkdom tegen te gaan. De frequentie is maatwerk, afhankelijk van de kwaliteit van het aanwezige habitat. Waar het in potentie al voorkomt moet de intensiteit lager zijn om te zorgen dat zaadzetting kan plaatsvinden. Op die plaatsen waar het habitat zich nog moet ontwikkelen kan de frequentie van het maaibeheer hoger zijn. Momenteel wordt er één maal per jaar gemaaid en afgevoerd. Dit wordt verhoogd naar 2 keer per jaar. Door tussentijds de vegetatie te monitoren kan gekeken worden of de kwaliteit van het habitat verbeterd. </w:t>
      </w:r>
    </w:p>
    <w:p>
      <w:pPr>
        <w:pStyle w:val="ListParagraph"/>
        <w:numPr>
          <w:ilvl w:val="0"/>
          <w:numId w:val="2"/>
        </w:numPr>
        <w:rPr/>
      </w:pPr>
      <w:r>
        <w:rPr>
          <w:rFonts w:cs="Verdana" w:ascii="Verdana" w:hAnsi="Verdana"/>
          <w:sz w:val="20"/>
          <w:szCs w:val="20"/>
        </w:rPr>
        <w:t>Voor de Stroomdalgraslanden: De ontwikkeling van de overstromingsfrequentie en van de basenvoorraad in de bodem van de stroomdalgraslanden moet worden gemonitord.</w:t>
      </w:r>
    </w:p>
    <w:p>
      <w:pPr>
        <w:pStyle w:val="ListParagraph"/>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 xml:space="preserve">Bodemanalyses om voedselrijkdom te bepalen voor de glanshaverhooilanden (H6510-A). </w:t>
      </w:r>
    </w:p>
    <w:p>
      <w:pPr>
        <w:pStyle w:val="Normal"/>
        <w:numPr>
          <w:ilvl w:val="0"/>
          <w:numId w:val="6"/>
        </w:numPr>
        <w:spacing w:lineRule="atLeast" w:line="240"/>
        <w:rPr/>
      </w:pPr>
      <w:r>
        <w:rPr>
          <w:rFonts w:cs="Verdana" w:ascii="Verdana" w:hAnsi="Verdana"/>
          <w:sz w:val="20"/>
          <w:szCs w:val="20"/>
        </w:rPr>
        <w:t xml:space="preserve">Ook de waterkwaliteit van de Maas ter plekke moet bepaald worden, door SBB? om inzicht te krijgen in de aanvoer van voedingsstoffen. </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Ontwikkeling van de overstromingsfrequentie en basenvoorraad in de bodem van de stroomdalgraslanden, door SBB</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zuring en vermesting), zodat gevolgd kan worden of de voorgestelde maatregelen effectief zijn. </w:t>
      </w:r>
    </w:p>
    <w:p>
      <w:pPr>
        <w:pStyle w:val="ListParagraph"/>
        <w:numPr>
          <w:ilvl w:val="0"/>
          <w:numId w:val="4"/>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Maas, morfologische dynamiek op de Maasoever (zanddepositie, afkalving) en op termijn onderzoek bodemkwaliteit, zodat beter inzicht wordt verkregen in de aanvoer van basen en voedingsstoffen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4"/>
        </w:numPr>
        <w:rPr>
          <w:rFonts w:ascii="Verdana" w:hAnsi="Verdana" w:cs="Verdana"/>
          <w:sz w:val="20"/>
          <w:szCs w:val="20"/>
        </w:rPr>
      </w:pPr>
      <w:r>
        <w:rPr>
          <w:rFonts w:cs="Verdana" w:ascii="Verdana" w:hAnsi="Verdana"/>
          <w:sz w:val="20"/>
          <w:szCs w:val="20"/>
        </w:rPr>
        <w:t xml:space="preserve">Voor Glanshaverhooiland: Mocht blijken dat 2 keer per jaar maaien en afvoeren onvoldoende is om de achteruitgang te stoppen en de kwaliteit te verbeteren, dan kan overgegaan worden tot het toedienen van de meststoffen N en K en moet de intensiteit van het maaibeheer verhoogd worden tot 3 keer per jaar, zoals aangegeven in de herstelstrategieën. </w:t>
      </w:r>
    </w:p>
    <w:p>
      <w:pPr>
        <w:pStyle w:val="ListParagraph"/>
        <w:numPr>
          <w:ilvl w:val="0"/>
          <w:numId w:val="14"/>
        </w:numPr>
        <w:rPr/>
      </w:pPr>
      <w:r>
        <w:rPr>
          <w:rFonts w:cs="Verdana" w:ascii="Verdana" w:hAnsi="Verdana"/>
          <w:sz w:val="20"/>
          <w:szCs w:val="20"/>
        </w:rPr>
        <w:t xml:space="preserve">Voor Stroomdalgrasland: het habitattype komt voor op een relict. Incidenteel komt buffering voor door overstroming van de Maas. Deze intensiteit zal in de toekomst afnemen omdat de veiligheid tegen overstroming vergroot wordt. Mocht de voorraad bufferende stoffen te gering worden, dan kan deze door kunstmatige bekalking op peil gehouden worden.  Stroomdalgraslanden liggen op een plaats, die door invloed van de mens is bepaald en niet door het systeem. Voorkomen van het habitat kan alleen door menselijk ingrijpen in stand gehouden worden, Met de voorgestelde maatregelen zitten we al aan het maximum, opvoeren van de intensiteit is geen oplossing.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tegorie 1a.</w:t>
      </w:r>
    </w:p>
    <w:p>
      <w:pPr>
        <w:pStyle w:val="Normal"/>
        <w:rPr>
          <w:rFonts w:ascii="Verdana" w:hAnsi="Verdana" w:cs="Verdana"/>
          <w:sz w:val="20"/>
          <w:szCs w:val="20"/>
        </w:rPr>
      </w:pPr>
      <w:r>
        <w:rPr>
          <w:rFonts w:cs="Verdana" w:ascii="Verdana" w:hAnsi="Verdana"/>
          <w:sz w:val="20"/>
          <w:szCs w:val="20"/>
        </w:rPr>
        <w:t>Voor stikstof ligt de depositie voor beide habitattypen in 2030 rond of onder de KDW. Voor de ontwikkeling van de habitattypen is er dan ook geen stikstofdepositie probleem en valt het gebied in de categorie 1a. Omdat het gebied en fossiele situatie weerspiegelt en de oude systeemwerking niet meer geheel werkt kan de overall-beoordeling (buiten de depositie) wellicht iets negatiever zij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stroomdalgrasland (H6120) is de huidige depositie gemiddeld 375 mol N boven de KDW (1250 mol N/ha/jr), maar deze daalt op gebiedsniveau rond de KDW. Het grootste deel van het habitat zit wat betreft depositie onder de KDW.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Glanshaverhooiland (H6510_A) is de huidige depositie 385 mol boven de KDW (1400 mol N/ha/jr), maar deze daalt in 2030 naar een depositie die 200 mol N/ha/jr onder en lokaal rond de KDW ligt. Het grootste deel van het habitat zit wat betreft depositie onder de KDW.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Voor Glanshaverhooiland is er nu een probleem met een teveel aan voedingsstoffen, maar onder de huidige trend van stikstofdepositie is met een juist beheer (zie de maatregelen) het habitattype goed in de huidige staat te houden en zelfs te ontwikke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stroomdalgraslanden is de situatie anders. De handhaving van de kwaliteit (en verbetering kwaliteit/uitbreiding areaal) is op korte termijn weliswaar positief te beïnvloeden door de te nemen maatregelen, maar kwaliteitshandhaving is op langere termijn onduidelijk. Die onduidelijkheid komt voort uit een afname van de toevoer aan basen als gevolg van een afnemende overstromingsfrequentie van de rivier. De afnemende overstromingsfrequentie is het gevolg van werken aan de Maas die beogen de Maas bevaarbaar te maken voor grotere schepen en die beogen minder overstromingen te hebben vanuit oogpunt van veiligheid. De afnemende overstromingsfrequentie kan mogelijk een verminderde abiotische kwaliteit tot gevolg hebben omdat minder basen in het systeem gebracht worden.  Daardoor wordt het habitattype mogelijk gevoeliger voor andere kwaliteitsbeïnvloedende factoren, waaronder stikstofdepositie. Voor het overige zijn al alle mogelijke maatregelen zoals opgenomen in deze gebiedsanalyse genomen (w.o. beheer) ten einde het habitattype op kortere termijn (&lt; 6 jaar) in een betere conditie te brengen en op korte termijn uit breiden.</w:t>
      </w:r>
    </w:p>
    <w:p>
      <w:pPr>
        <w:pStyle w:val="Normal"/>
        <w:rPr/>
      </w:pPr>
      <w:r>
        <w:rPr>
          <w:rFonts w:cs="Verdana" w:ascii="Verdana" w:hAnsi="Verdana"/>
          <w:sz w:val="20"/>
          <w:szCs w:val="20"/>
        </w:rPr>
        <w:t xml:space="preserve">Vanuit de optiek van stikstofdepositie is er dus in beginsel geen probleem voor dit habitattyp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oelichting categorieënindel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Categorie 1.  Wetenschappelijk gezien redelijkerwijs geen twijfel  </w:t>
            </w:r>
          </w:p>
          <w:p>
            <w:pPr>
              <w:pStyle w:val="Normal"/>
              <w:rPr>
                <w:rFonts w:ascii="Verdana" w:hAnsi="Verdana" w:cs="Verdana"/>
                <w:sz w:val="20"/>
                <w:szCs w:val="20"/>
              </w:rPr>
            </w:pPr>
            <w:r>
              <w:rPr>
                <w:rFonts w:cs="Verdana" w:ascii="Verdana" w:hAnsi="Verdana"/>
                <w:sz w:val="20"/>
                <w:szCs w:val="20"/>
              </w:rPr>
              <w:t xml:space="preserve">Binnen deze categorie zijn er twee subcategorieën te onderscheiden: </w:t>
            </w:r>
          </w:p>
          <w:p>
            <w:pPr>
              <w:pStyle w:val="Normal"/>
              <w:rPr>
                <w:rFonts w:ascii="Verdana" w:hAnsi="Verdana" w:cs="Verdana"/>
                <w:sz w:val="20"/>
                <w:szCs w:val="20"/>
              </w:rPr>
            </w:pPr>
            <w:r>
              <w:rPr>
                <w:rFonts w:cs="Verdana" w:ascii="Verdana" w:hAnsi="Verdana"/>
                <w:sz w:val="20"/>
                <w:szCs w:val="20"/>
              </w:rPr>
              <w:t xml:space="preserve">1a. Er is wetenschappelijk gezien redelijkerwijs geen twijfel is dat de </w:t>
            </w:r>
          </w:p>
          <w:p>
            <w:pPr>
              <w:pStyle w:val="Normal"/>
              <w:rPr>
                <w:rFonts w:ascii="Verdana" w:hAnsi="Verdana" w:cs="Verdana"/>
                <w:sz w:val="20"/>
                <w:szCs w:val="20"/>
              </w:rPr>
            </w:pPr>
            <w:r>
              <w:rPr>
                <w:rFonts w:cs="Verdana" w:ascii="Verdana" w:hAnsi="Verdana"/>
                <w:sz w:val="20"/>
                <w:szCs w:val="20"/>
              </w:rPr>
              <w:t>instandhoudingsdoelstellingen niet in gevaar komen. De habitats worden met dit            maatregelenpakket en deze depositiedaling behouden en er wordt bovendien een</w:t>
            </w:r>
          </w:p>
          <w:p>
            <w:pPr>
              <w:pStyle w:val="Normal"/>
              <w:rPr>
                <w:rFonts w:ascii="Verdana" w:hAnsi="Verdana" w:cs="Verdana"/>
                <w:sz w:val="20"/>
                <w:szCs w:val="20"/>
              </w:rPr>
            </w:pPr>
            <w:r>
              <w:rPr>
                <w:rFonts w:cs="Verdana" w:ascii="Verdana" w:hAnsi="Verdana"/>
                <w:sz w:val="20"/>
                <w:szCs w:val="20"/>
              </w:rPr>
              <w:t>overtuigende vooruitgang verwacht in uitbreiding van oppervlakte en/of verbetering</w:t>
            </w:r>
          </w:p>
          <w:p>
            <w:pPr>
              <w:pStyle w:val="Normal"/>
              <w:rPr/>
            </w:pPr>
            <w:r>
              <w:rPr>
                <w:rFonts w:cs="Verdana" w:ascii="Verdana" w:hAnsi="Verdana"/>
                <w:sz w:val="20"/>
                <w:szCs w:val="20"/>
              </w:rPr>
              <w:t xml:space="preserve">van kwaliteit van de habitats.  Er wordt geen stap 5 uitgevoe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adere uitwerking</w:t>
      </w:r>
    </w:p>
    <w:p>
      <w:pPr>
        <w:pStyle w:val="Normal"/>
        <w:rPr/>
      </w:pPr>
      <w:r>
        <w:rPr>
          <w:rFonts w:cs="Verdana" w:ascii="Verdana" w:hAnsi="Verdana"/>
          <w:sz w:val="20"/>
          <w:szCs w:val="20"/>
        </w:rPr>
        <w:t>Categorie 1a. Redelijkerwijs geen twijfel met extra voorzorgsmaatregelen</w:t>
      </w:r>
    </w:p>
    <w:p>
      <w:pPr>
        <w:pStyle w:val="Normal"/>
        <w:rPr/>
      </w:pPr>
      <w:r>
        <w:rPr>
          <w:rFonts w:cs="Verdana" w:ascii="Verdana" w:hAnsi="Verdana"/>
          <w:sz w:val="20"/>
          <w:szCs w:val="20"/>
        </w:rPr>
        <w:t xml:space="preserve">Redelijkerwijs geen twijfel dat de instandhoudingsdoelstellingen niet in gevaar komen, waarbij behoud is geborgd en een toekomstige verbetering/uitbreiding mogelijk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sz w:val="20"/>
          <w:szCs w:val="20"/>
        </w:rPr>
      </w:pPr>
      <w:r>
        <w:rPr>
          <w:rFonts w:cs="Verdana" w:ascii="Verdana" w:hAnsi="Verdana"/>
          <w:sz w:val="20"/>
          <w:szCs w:val="20"/>
        </w:rPr>
        <w:t>Behoud is geborgd.</w:t>
      </w:r>
    </w:p>
    <w:p>
      <w:pPr>
        <w:pStyle w:val="Normal"/>
        <w:rPr>
          <w:rFonts w:ascii="Verdana" w:hAnsi="Verdana" w:cs="Verdana"/>
          <w:sz w:val="20"/>
          <w:szCs w:val="20"/>
        </w:rPr>
      </w:pPr>
      <w:r>
        <w:rPr>
          <w:rFonts w:cs="Verdana" w:ascii="Verdana" w:hAnsi="Verdana"/>
          <w:sz w:val="20"/>
          <w:szCs w:val="20"/>
        </w:rPr>
        <w:t>Verbetering/uitbreiding (indien van toepassing) zijn in de toekomst is niet onmoge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Normal"/>
        <w:rPr/>
      </w:pPr>
      <w:r>
        <w:rPr>
          <w:rFonts w:cs="Verdana" w:ascii="Verdana" w:hAnsi="Verdana"/>
          <w:sz w:val="20"/>
          <w:szCs w:val="20"/>
        </w:rPr>
        <w:t>•</w:t>
      </w:r>
      <w:r>
        <w:rPr>
          <w:rFonts w:cs="Verdana" w:ascii="Verdana" w:hAnsi="Verdana"/>
          <w:sz w:val="20"/>
          <w:szCs w:val="20"/>
        </w:rPr>
        <w:tab/>
        <w:t xml:space="preserve">de kwaliteit van de stikstofgevoelige habitattypen is voor Glanshaverhooiland verbeterd, voor Stroomdalgrasland is de kwaliteit achteruit gegaan. Dit werd m.n. veroorzaakt door een vermindering van dynamiek als gevolg van wegvallen van menselijke activiteit. Op de locatie van de stroomdalgraslanden werd in het verleden door de bevolking van Oeffelt zand en grind gewonnen. Toen het gebied in eigendom kwam is er begrazingsbeheer uitgevoerd.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is zicht op het verminderen van de overschrijding van de KDW.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goede maatregelen worden getroffen,  maar het zijn niet allemaal maatregelen die in de praktijk reeds hun effect op langere termijn  hebben bewez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de gebiedsanalyse is goed uitgevo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kennislacunes zijn goed in beeld gebracht 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 periode betekent dit dat:</w:t>
      </w:r>
    </w:p>
    <w:p>
      <w:pPr>
        <w:pStyle w:val="Normal"/>
        <w:rPr/>
      </w:pPr>
      <w:r>
        <w:rPr>
          <w:rFonts w:cs="Verdana" w:ascii="Verdana" w:hAnsi="Verdana"/>
          <w:sz w:val="20"/>
          <w:szCs w:val="20"/>
        </w:rPr>
        <w:t>•</w:t>
      </w:r>
      <w:r>
        <w:rPr>
          <w:rFonts w:cs="Verdana" w:ascii="Verdana" w:hAnsi="Verdana"/>
          <w:sz w:val="20"/>
          <w:szCs w:val="20"/>
        </w:rPr>
        <w:tab/>
        <w:t>In de eerste beheerplan periode worden de meest urgente/ no regret herstelmaatregelen getroffen.</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is onderzoek gedaan/ monitoring in gang geze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zijn voorzorgsmaatregelen geformule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Aan het einde van de eerste beheerplan periode wordt de balans opgeno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rPr>
          <w:rFonts w:ascii="Verdana" w:hAnsi="Verdana" w:cs="Verdana"/>
          <w:sz w:val="20"/>
          <w:szCs w:val="20"/>
        </w:rPr>
      </w:pPr>
      <w:r>
        <w:rPr>
          <w:rFonts w:cs="Verdana" w:ascii="Verdana" w:hAnsi="Verdana"/>
          <w:sz w:val="20"/>
          <w:szCs w:val="20"/>
        </w:rPr>
        <w:t>1.</w:t>
        <w:tab/>
        <w:t xml:space="preserve">Het behoud is gewaarborgd. </w:t>
      </w:r>
    </w:p>
    <w:p>
      <w:pPr>
        <w:pStyle w:val="Normal"/>
        <w:rPr>
          <w:rFonts w:ascii="Verdana" w:hAnsi="Verdana" w:cs="Verdana"/>
          <w:sz w:val="20"/>
          <w:szCs w:val="20"/>
        </w:rPr>
      </w:pPr>
      <w:r>
        <w:rPr>
          <w:rFonts w:cs="Verdana" w:ascii="Verdana" w:hAnsi="Verdana"/>
          <w:sz w:val="20"/>
          <w:szCs w:val="20"/>
        </w:rPr>
        <w:t>2.</w:t>
        <w:tab/>
        <w:t xml:space="preserve">Er wordt een redelijke en geloofwaardige inspanning geleverd die gaat leiden tot een aarzelend begin in de 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Oeffeltermeent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p>
    <w:p>
      <w:pPr>
        <w:pStyle w:val="Normal"/>
        <w:numPr>
          <w:ilvl w:val="0"/>
          <w:numId w:val="17"/>
        </w:numPr>
        <w:rPr>
          <w:rFonts w:ascii="Verdana" w:hAnsi="Verdana" w:cs="Verdana"/>
          <w:sz w:val="20"/>
          <w:szCs w:val="20"/>
        </w:rPr>
      </w:pPr>
      <w:r>
        <w:rPr>
          <w:rFonts w:cs="Verdana" w:ascii="Verdana" w:hAnsi="Verdana"/>
          <w:sz w:val="20"/>
          <w:szCs w:val="20"/>
        </w:rPr>
        <w:t>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w:t>
      </w:r>
    </w:p>
    <w:p>
      <w:pPr>
        <w:pStyle w:val="Normal"/>
        <w:numPr>
          <w:ilvl w:val="0"/>
          <w:numId w:val="17"/>
        </w:numPr>
        <w:rPr/>
      </w:pPr>
      <w:r>
        <w:rPr>
          <w:rFonts w:cs="Verdana" w:ascii="Verdana" w:hAnsi="Verdana"/>
          <w:sz w:val="20"/>
          <w:szCs w:val="20"/>
        </w:rPr>
        <w:t xml:space="preserve">In 2030 ligt de gemiddelde depositie rond of onder de KDW waarden van beide habitattypes, H6120 (stroomdalgraslanden) en H6510_A (Glanshaver- en vossentaarthooilanden subtype glanshaver). De gemiddelde depositie is 1250 mol N/ha/jr, zodat alleen lokaal overschrijding plaatsvindt, zie onderstaande tabel.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5pt;height:44.8pt" filled="f" o:ole="">
            <v:imagedata r:id="rId3" o:title=""/>
          </v:shape>
          <o:OLEObject Type="Embed" ProgID="Excel.Sheet.12" ShapeID="ole_rId2" DrawAspect="Content" ObjectID="_523930153"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6 %) aan de depositie komen in 2030 uit de achtergronddepositie en uit het buitenland. De bijdragen vanuit de landbouw varieert van 5 % (ex mestgift) tot 19 % (incl mestgif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gezien door generieke maatregelen de depositie op gebiedsnivo onder de KDW waarden voor H6120 en H6510_A daalt is er geen reden om door specifieke maatregelen de depositie nog verder omlag te bre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pPr>
      <w:r>
        <w:rPr>
          <w:rFonts w:cs="Verdana" w:ascii="Verdana" w:hAnsi="Verdana"/>
          <w:sz w:val="20"/>
          <w:szCs w:val="20"/>
        </w:rPr>
        <w:t>H6510_A Glanshaver- en vossentaarthooilanden subtype glanshav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verhoogde stikstofdepositie is in de Oeffeltermeent niet van belang. De stroomdalgraslanden komt voor op een locatie buiten de dynamiek van de Maas, op een voormalige rivierduin, een relict van voor de laatste ijstijd. Het habitattype heeft zich kunnen handhaven door regelmatige overstroming van de Maas die voor buffering zorgde en door grindwinning van de lokale bevolking wat voor verstoring zorgde. Het habitattype komt beperkt en geïsoleerd voor in het stroomgebied van de Maas.  Of het habitattype H6120 instand gehouden kan worden hangt veel meer af van de vraag of de voorgestelde maatregelen de vroegere dynamiek kunnen verva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Glanshaverhooilanden zal een behoorlijke beheersinspanning nodig blijven, aangezien deze gronden kampen met een teveel aan voedingsstoffen (N, P) uit de tijd dat deze gronden nog in landbouwkundig gebruik wa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Michel Nieuwelink (SBB ecoloog), Ton Geensen (DLG hydroloog), Ine van Gompel (DLG projectleider), Marjon Grakist (DLG planschrijver) </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Joost Roijakkers (hydroloog, waterschap Aa en Maas)</w:t>
      </w:r>
    </w:p>
  </w:footnote>
  <w:footnote w:id="4">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rFonts w:cs="Verdana" w:ascii="Verdana" w:hAnsi="Verdana"/>
        </w:rPr>
        <w:t>afvoer van de gewasproductie met als doel om zoveel mogelijk fosfaat en andere nutriënten af te voeren die zich in de bodem hebben opgehoo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87"/>
        </w:tabs>
        <w:ind w:left="1287" w:hanging="567"/>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287"/>
        </w:tabs>
        <w:ind w:left="1287" w:hanging="567"/>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275"/>
        </w:tabs>
        <w:ind w:left="1275"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1275"/>
        </w:tabs>
        <w:ind w:left="1275" w:hanging="567"/>
      </w:pPr>
      <w:rPr>
        <w:rFonts w:ascii="Symbol" w:hAnsi="Symbol" w:cs="Symbol" w:hint="default"/>
      </w:rPr>
    </w:lvl>
  </w:abstractNum>
  <w:abstractNum w:abstractNumId="19">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DLGstandaard">
    <w:name w:val="DLG standaard"/>
    <w:basedOn w:val="Normal"/>
    <w:qFormat/>
    <w:pPr>
      <w:ind w:left="851" w:hanging="0"/>
    </w:pPr>
    <w:rPr>
      <w:rFonts w:ascii="Agrofont" w:hAnsi="Agrofont" w:cs="Agrofon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30:00Z</dcterms:created>
  <dc:creator>weinreich</dc:creator>
  <dc:description/>
  <cp:keywords/>
  <dc:language>en-US</dc:language>
  <cp:lastModifiedBy>weinreich</cp:lastModifiedBy>
  <cp:lastPrinted>2011-06-28T11:36:00Z</cp:lastPrinted>
  <dcterms:modified xsi:type="dcterms:W3CDTF">2012-06-08T09:51:00Z</dcterms:modified>
  <cp:revision>11</cp:revision>
  <dc:subject/>
  <dc:title>Herstelstrategie Oeffelter Meent</dc:title>
</cp:coreProperties>
</file>